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многоквартирного жилого дома по адрес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Осинники ул.Победы, д.15 (ремонт крыши с установкой приборов учета потребления ресурсов: тепловой энергии, горячей и холодной воды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Победы, д.15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ремонт крыши с установкой приборов учета потребления ресурсов: тепловой энергии, горячей и холодной воды.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Управляющая компания «Жилищно-коммунальное обслуживание», г.Новокузнецк ул.Кирова, 5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17123598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Демихов Сергей Владимирович, телефон.(838471) 4-38-30,  адрес электронной почты </w:t>
      </w:r>
      <w:r>
        <w:rPr>
          <w:bCs/>
          <w:sz w:val="22"/>
          <w:szCs w:val="22"/>
          <w:lang w:val="en-US"/>
        </w:rPr>
        <w:t>gks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>jsin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1 599 500,00 руб. (Один миллион пятьсот девяносто девять тысяч пятьсот рублей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60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20 часов (по местному времени) по адресу г.Осинники ул.Гагарина, 8 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нимание! </w:t>
      </w:r>
      <w:r>
        <w:rPr>
          <w:sz w:val="22"/>
          <w:szCs w:val="22"/>
        </w:rPr>
        <w:t xml:space="preserve">Участники открытого конкурса могут ознакомиться с конкурсной документацией, технической и сметной документацией, проектом договора подряда на интернет-сайте администрации Осинниковского городского округа - </w:t>
      </w:r>
      <w:r>
        <w:rPr>
          <w:color w:val="0000FF"/>
          <w:sz w:val="22"/>
          <w:szCs w:val="22"/>
          <w:lang w:val="en-US"/>
        </w:rPr>
        <w:t>Osinniki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org</w:t>
      </w:r>
      <w:r>
        <w:rPr>
          <w:color w:val="0000FF"/>
          <w:sz w:val="22"/>
          <w:szCs w:val="22"/>
        </w:rPr>
        <w:t>,</w:t>
      </w:r>
      <w:r>
        <w:rPr>
          <w:sz w:val="22"/>
          <w:szCs w:val="22"/>
        </w:rPr>
        <w:t xml:space="preserve"> в разделе «Жилищно-коммунальное хозяйство». Типовая конкурсная документация и проект договора размещены ниже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3-07-16T09:58:00Z</cp:lastPrinted>
  <dcterms:modified xsi:type="dcterms:W3CDTF">2013-07-16T02:58:00Z</dcterms:modified>
  <cp:revision>38</cp:revision>
  <dc:subject/>
  <dc:title>ИЗВЕЩЕНИЕ</dc:title>
</cp:coreProperties>
</file>